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BUDŻET  MIASTA  KRAKOWA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3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52"/>
        </w:rPr>
        <w:t>NA  ROK  2019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CZĘŚĆ I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708"/>
    </w:pPr>
    <w:rPr>
      <w:b/>
      <w:sz w:val="5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41:00Z</dcterms:created>
  <dc:creator>UMK</dc:creator>
  <dc:description/>
  <cp:keywords/>
  <dc:language>en-US</dc:language>
  <cp:lastModifiedBy>Żulik Zbigniew</cp:lastModifiedBy>
  <cp:lastPrinted>2012-11-15T10:07:00Z</cp:lastPrinted>
  <dcterms:modified xsi:type="dcterms:W3CDTF">2019-01-17T07:28:00Z</dcterms:modified>
  <cp:revision>4</cp:revision>
  <dc:subject/>
  <dc:title>BUDŻET</dc:title>
</cp:coreProperties>
</file>